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66FF"/>
          <w:sz w:val="36"/>
          <w:szCs w:val="36"/>
        </w:rPr>
      </w:pPr>
      <w:r>
        <w:rPr>
          <w:rFonts w:cs="Arial" w:ascii="Arial" w:hAnsi="Arial"/>
          <w:b/>
          <w:color w:val="3366FF"/>
          <w:sz w:val="36"/>
          <w:szCs w:val="36"/>
        </w:rPr>
        <w:t>ALLIANCE VISTA MOBILE HOME PAR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YEAR FREE LOT RE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 will pay you $1,500 to Move in Your New or Used Hom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UR RENT IS</w:t>
        <w:tab/>
        <w:t xml:space="preserve"> $200 per mont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UR WATER IS</w:t>
        <w:tab/>
        <w:t xml:space="preserve">        INCLUDED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UR SEWER IS              INCLUDED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OUR TRASH IS               INCLUDE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OUR TOTAL IS          $200 per month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Y PAY MORE?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his is clearly a choice that we feel is better at our locally managed mobile home community.  Why move anywhere else other than Alliance Vista Mobile Home Park!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sk someone who lives at Alliance Vista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 more information contact us at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-800-304-2835 and ask for Terri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29:00Z</dcterms:created>
  <dc:creator>Perry</dc:creator>
  <dc:description/>
  <cp:keywords/>
  <dc:language>en-US</dc:language>
  <cp:lastModifiedBy>Dave</cp:lastModifiedBy>
  <dcterms:modified xsi:type="dcterms:W3CDTF">2008-06-16T02:29:00Z</dcterms:modified>
  <cp:revision>2</cp:revision>
  <dc:subject/>
  <dc:title>ALLIANCE VISTA MOBILE HOME PARK</dc:title>
</cp:coreProperties>
</file>